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279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1404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7247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4863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1645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6637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7809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7240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9276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4979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5239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6445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5584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957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2699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