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19488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42034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89317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49275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66188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75863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52792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33829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03394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83749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43240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75139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43738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