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759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025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594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997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231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060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454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186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794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1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611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712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231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994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145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481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542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