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785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328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210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080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783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959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538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329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760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678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497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295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61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682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314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