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56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03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59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27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59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946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803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1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38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19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0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952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53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