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1997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3767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9704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8964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8117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8432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9440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7545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0548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109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145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214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6112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0470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8468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5525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4639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