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812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272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259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838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876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043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863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430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828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121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814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964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220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315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750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