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9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40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762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09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933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54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71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76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82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386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3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42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12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