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419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345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221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337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209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88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221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929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703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4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859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455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917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69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483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228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041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