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755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2262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42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0492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2596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2036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4834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4133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84932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2749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2296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6394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7697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8273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5848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