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47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68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327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46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55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058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19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55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47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62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1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39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04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