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1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0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136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79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39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103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31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1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16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7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1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289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14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44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27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