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3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68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55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479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54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12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3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772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07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64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27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0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64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7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329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