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973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508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541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665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9330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787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321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42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703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098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890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464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6314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