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137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800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660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361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4346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03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82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6482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4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178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08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27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5496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34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27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462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8946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