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01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87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122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26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89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987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291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182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5826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42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790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62416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382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887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04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