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37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9040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04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970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700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596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859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5980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989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770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831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0674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5319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