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84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651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3663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865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8902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987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174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893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361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7042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805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550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741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50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1500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642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158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