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890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6423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444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259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264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5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761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1883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123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2826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40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2674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830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134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27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