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06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2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37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2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83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30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067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9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073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363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2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435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073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