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471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579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694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296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56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99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424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245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794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016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922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030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525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116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825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871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995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