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03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85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69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78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396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884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960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612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83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432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287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175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141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894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386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