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291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65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09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3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434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687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98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418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195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676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82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827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53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