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98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15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41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65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4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30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008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182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8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1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34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11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493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74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52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47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