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81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904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629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408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889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933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498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662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063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913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218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075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468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760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717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