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902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1685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357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890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848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828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104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950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9953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217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437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062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4346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