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197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599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941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173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987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5925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871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6563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177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851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996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057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503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909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2396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3288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3164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