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54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8884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14652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8454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2851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7324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2392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5035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4982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9507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6368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8297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1722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9416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5042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