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253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521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902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884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121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29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1089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236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8400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922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9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302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88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