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42316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80701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27131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1609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77557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77146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88752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32683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46190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61374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66943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99083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18671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53669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98391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79567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37058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