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880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896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649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0239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6364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922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846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263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469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914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370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379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374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682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263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