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95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737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063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090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138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036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09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5751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017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405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354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821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053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