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559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111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059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143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77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015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958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119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847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7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280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3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549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413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912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70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140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