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16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812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6118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05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646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51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126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550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10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8795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010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842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277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627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208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