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4511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62979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28770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89631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89787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37020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2728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03781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05375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06506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60932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24941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05228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