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418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230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536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816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247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99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39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72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77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006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62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619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756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939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482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117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638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