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812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33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569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762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1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091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959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45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63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4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31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915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967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14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614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