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842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26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059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714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41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247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552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989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291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184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592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947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468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