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084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585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15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963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53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152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460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62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499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366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644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874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514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574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193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126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923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