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305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2596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830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284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024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043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206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09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33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308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276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559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5340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715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474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