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584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115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222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548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31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654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302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820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238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577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922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554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556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