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936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1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28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17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4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5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89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900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8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30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85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6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114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5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4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4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90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