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647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580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947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099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318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709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082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481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853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339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96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260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83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801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603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