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24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074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38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806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035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86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01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514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108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784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011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092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031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