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511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893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107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264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369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274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757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42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606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488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534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637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439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072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264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009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680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