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189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111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03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796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99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38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54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09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366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85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768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837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270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718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05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