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563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6751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71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083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474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315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09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959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669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358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529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351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761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