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75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717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448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29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339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545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637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793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770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859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36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353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447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640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692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011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223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