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32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84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001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87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631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887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019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263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96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53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63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3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09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05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866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