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35780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464204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075361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717375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402288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178003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090759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808846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512857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764646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51282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44098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940495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